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U 7201.1T—Fall 2010</w:t>
      </w:r>
    </w:p>
    <w:p>
      <w:pPr>
        <w:pStyle w:val="Normal"/>
        <w:rPr/>
      </w:pPr>
      <w:r>
        <w:rPr/>
        <w:t>Dr. O’Connor-Petruso</w:t>
      </w:r>
    </w:p>
    <w:p>
      <w:pPr>
        <w:pStyle w:val="Normal"/>
        <w:rPr/>
      </w:pPr>
      <w:r>
        <w:rPr/>
        <w:t>Wiki Assignment #1—Due 9/21/10</w:t>
      </w:r>
    </w:p>
    <w:p>
      <w:pPr>
        <w:pStyle w:val="Normal"/>
        <w:rPr/>
      </w:pPr>
      <w:r>
        <w:rPr/>
      </w:r>
    </w:p>
    <w:p>
      <w:pPr>
        <w:pStyle w:val="Normal"/>
        <w:spacing w:lineRule="auto" w:line="480"/>
        <w:ind w:firstLine="720"/>
        <w:rPr/>
      </w:pPr>
      <w:r>
        <w:rPr/>
        <w:t>Action research can be described as individuals working in collaborative teams to proactively engage in research to better an on-going controversial problem. Through Action Research, these collaborative teams have an opportunity to research, engage in and implement strategies that can change the course in which a situation is progressing. Action Research can be seen as a combined effort of cooperative research, inquiry based studies and the analysis of data. Through a series of steps researchers evaluate a problem, gather information and analyze their proposed course of action, use available sources to support this course of action and move forward with implementation. Action Research also encompasses the gathering of results, analyzing changes in behavior and measuring the success of the course of action. For this particular course, our Action Research will pertain directly to the reflective practice in Education and how we as feature educators can implement a course of action to improve the quality of education that our students receive.</w:t>
      </w:r>
    </w:p>
    <w:p>
      <w:pPr>
        <w:pStyle w:val="Normal"/>
        <w:spacing w:lineRule="auto" w:line="480"/>
        <w:ind w:firstLine="720"/>
        <w:rPr/>
      </w:pPr>
      <w:r>
        <w:rPr/>
        <w:t>We decided to research a controversial topic in public school education.  We want to incorporate phonics instruction with balanced literacy to increase literacy comprehension of elementary students.  We believe that a child cannot learn to read properly without learning phonemic awareness, but cannot learn to implement their ability to read by being surrounded only by phonics instruction. Therefore, with the movement towards a whole language approach and ignoring phonics instruction as a key to successful reading instructional program we are not developing proficient readers from a young age. Through the years, many debates, such as the reading wars, have focused solely on one approach of teaching literacy.  According to statistical results, there is strong evidence to support both styles of learning to read, but not one approach is completely effective without the other approach incorporated.</w:t>
      </w:r>
    </w:p>
    <w:p>
      <w:pPr>
        <w:pStyle w:val="Normal"/>
        <w:spacing w:lineRule="auto" w:line="480"/>
        <w:ind w:firstLine="720"/>
        <w:rPr/>
      </w:pPr>
      <w:r>
        <w:rPr/>
        <w:t>Not only is whole language important in reading comprehension, but also phonics instruction has helped reading abilities in many students in the first grade.  Research conducted by Dahl, Scharer, Lawson and Grogan (1999) support that students that were taught phonics in a whole language classroom performed higher on post-tests, giving students a greater ability to read fluently.  The research conducted had test groups of teachers that had to document the progress of their students and their phonics methodologies used.  There were also improvements in writing ability because of the skills taught during these lessons.</w:t>
      </w:r>
    </w:p>
    <w:p>
      <w:pPr>
        <w:pStyle w:val="Normal"/>
        <w:spacing w:lineRule="auto" w:line="480"/>
        <w:ind w:firstLine="720"/>
        <w:rPr/>
      </w:pPr>
      <w:r>
        <w:rPr/>
        <w:t>Additional studies conducted by Dahl and Scharer indicated a greater need for phonics instruction in whole language classrooms.  Research indicated that the use of phonemic awareness in the classroom provided an increase score on post-tests on students in the classroom (Dahl et al., 2000).  Students did not have significant increases in reading abilities but did increase in 3 categories, which provides support that phonics instruction should be included in the classroom.</w:t>
      </w:r>
    </w:p>
    <w:p>
      <w:pPr>
        <w:pStyle w:val="Normal"/>
        <w:spacing w:lineRule="auto" w:line="480"/>
        <w:ind w:firstLine="720"/>
        <w:rPr/>
      </w:pPr>
      <w:r>
        <w:rPr/>
        <w:t>According to research by Lapp and Flood, phonics instruction is an important skill that all students need to learn. Through observations of one teacher, Ms. Goss, research supports that explicit phonics is important to teach skills of reading to students.  Although decoding skills are necessary for literacy comprehension, Goss believes that students must be immersed in literature as well in order to improve their reading ability (Lapp &amp; Flood, 1997).  An approach to both balanced literacy such as student interaction, homogenous group work and some decoding activities in conjunction with one another provide for reading success.</w:t>
      </w:r>
    </w:p>
    <w:p>
      <w:pPr>
        <w:pStyle w:val="Normal"/>
        <w:spacing w:lineRule="auto" w:line="480"/>
        <w:ind w:firstLine="720"/>
        <w:rPr/>
      </w:pPr>
      <w:r>
        <w:rPr/>
        <w:t>Barr said that varying abilities through phonics and whole word instruction are developed in many ways.  Students learn differently according to materials and strategies use (Barr, 1975).  The students had to adapt a uniform approach to reading in the first grade, which provided a greater impact on reading comprehension.</w:t>
      </w:r>
    </w:p>
    <w:p>
      <w:pPr>
        <w:pStyle w:val="Normal"/>
        <w:spacing w:lineRule="auto" w:line="480"/>
        <w:ind w:firstLine="720"/>
        <w:rPr/>
      </w:pPr>
      <w:r>
        <w:rPr/>
        <w:t>Research by McKenna, Robinson and Miller supports that the whole language approach to literacy roves to be more meaningful in student learning because the learning is used in real-world situations to help students learn to read in the same way they learned how to speak.  Through a wholistic reading approach, the whole work approach has an increased emphasis on concepts rather then phonemic composition (McKenna et al., 1990).  Although this approach to reading is considered effective by believers of this system, there isn’t a clear way to assess effectiveness of this style.   Individual personalities of student and teacher, learning styles, learning disabilities and many other factors affect how well this strategy works, therefore more research must be conducted in order place value on the positive effects of this approach.</w:t>
      </w:r>
    </w:p>
    <w:p>
      <w:pPr>
        <w:pStyle w:val="Normal"/>
        <w:spacing w:lineRule="auto" w:line="480"/>
        <w:ind w:firstLine="720"/>
        <w:rPr/>
      </w:pPr>
      <w:r>
        <w:rPr/>
        <w:t>According to Turner follow the phonics approach to teaching literacy to students.  Students are taught phonics in a multitude of ways, including a patched system of phonics (Turner, 1989).  The different approaches to teaching phonics are what alter the results and effectiveness of the program.  It was shown that there was a slight difference in comprehension with each strategy, proving that both Chall and Carbo had valid teaching points.</w:t>
      </w:r>
    </w:p>
    <w:p>
      <w:pPr>
        <w:pStyle w:val="Normal"/>
        <w:spacing w:lineRule="auto" w:line="480"/>
        <w:ind w:firstLine="720"/>
        <w:rPr/>
      </w:pPr>
      <w:r>
        <w:rPr/>
        <w:t>Research conducted by Taylor, Pearson, Clark and Walpole indicated that low-income schools that incorporated explicit phonics instruction had higher reading rates.  Not only was phonics an important strategy used, teachers also used higher-ordered questions with their students (Taylor et al., 2000).  Teachers that used multiple strategies were more successful than teachers that didn’t focus on phonics or whole language.</w:t>
      </w:r>
    </w:p>
    <w:p>
      <w:pPr>
        <w:pStyle w:val="Normal"/>
        <w:spacing w:lineRule="auto" w:line="480"/>
        <w:ind w:firstLine="720"/>
        <w:rPr/>
      </w:pPr>
      <w:r>
        <w:rPr/>
        <w:t>Again, additional evidence supports literacy comprehension through phonics and balanced literacy.  Most successful teachers use both strategies in their classroom to promote comprehension (Pressley et al., 1996).  It was found that progress was made when teachers in the lower grades kept track of their activities and strategies of achieving comprehension.  Teachers that used both were more successful in grades kindergarten to third.</w:t>
      </w:r>
    </w:p>
    <w:p>
      <w:pPr>
        <w:pStyle w:val="Normal"/>
        <w:spacing w:lineRule="auto" w:line="480"/>
        <w:ind w:firstLine="720"/>
        <w:rPr/>
      </w:pPr>
      <w:r>
        <w:rPr/>
        <w:t xml:space="preserve">What is your proposed intervention?  (Independent Variable). Name at least one source. To use a balanced literacy approach that incorporates both phonics instruction, and the opportunity for students to implement their phonic awareness through immersion in literature. The independent variable is the instructional approach? </w:t>
      </w:r>
    </w:p>
    <w:p>
      <w:pPr>
        <w:pStyle w:val="Normal"/>
        <w:spacing w:lineRule="auto" w:line="480"/>
        <w:ind w:firstLine="720"/>
        <w:rPr/>
      </w:pPr>
      <w:r>
        <w:rPr/>
        <w:t>We will design three different lesson unit plans and measure the students’ progress post unit by measuring their reading level using the Fountas and Pinnell reading levels. Students will be given a preliminary or diagnostic running record, unit plan will be implemented in two different schools and then a post unit running record will measure whether our intervention strategy was successful. The dependent variable is the Fountas and Pinnell reading level and independent reading variable is the phonics strategy, balanced literacy and a combination of both.</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t>Works Cited</w:t>
      </w:r>
    </w:p>
    <w:p>
      <w:pPr>
        <w:pStyle w:val="Normal"/>
        <w:spacing w:lineRule="auto" w:line="480"/>
        <w:rPr/>
      </w:pPr>
      <w:r>
        <w:rPr/>
        <w:t xml:space="preserve">Barr, R.  (1975).  The Effect of Instruction on Pupil Reading Strategies.  </w:t>
      </w:r>
      <w:r>
        <w:rPr>
          <w:i/>
        </w:rPr>
        <w:t xml:space="preserve">Reading Research </w:t>
        <w:tab/>
        <w:t xml:space="preserve">Quarterly, 10(4), 555-582.  </w:t>
      </w:r>
      <w:r>
        <w:rPr/>
        <w:t xml:space="preserve">Retrieved from </w:t>
      </w:r>
      <w:hyperlink r:id="rId2">
        <w:r>
          <w:rPr>
            <w:rStyle w:val="InternetLink"/>
          </w:rPr>
          <w:t>http://www.jstor.org/stable/747502</w:t>
        </w:r>
      </w:hyperlink>
    </w:p>
    <w:p>
      <w:pPr>
        <w:pStyle w:val="Normal"/>
        <w:spacing w:lineRule="auto" w:line="480"/>
        <w:rPr/>
      </w:pPr>
      <w:r>
        <w:rPr/>
        <w:t xml:space="preserve">Dahl, K.,  Scharer, P.  (2000).  Phonics teaching and learning in whole language classrooms:  </w:t>
        <w:tab/>
        <w:t xml:space="preserve">New evidence from research.  </w:t>
      </w:r>
      <w:r>
        <w:rPr>
          <w:i/>
        </w:rPr>
        <w:t xml:space="preserve">International Reading Association, 53(7), 584-594.  </w:t>
        <w:tab/>
      </w:r>
      <w:r>
        <w:rPr/>
        <w:t>Retrieved from http://www.jstor.org/stable/20204844</w:t>
      </w:r>
    </w:p>
    <w:p>
      <w:pPr>
        <w:pStyle w:val="Normal"/>
        <w:spacing w:lineRule="auto" w:line="480"/>
        <w:rPr/>
      </w:pPr>
      <w:r>
        <w:rPr/>
        <w:t xml:space="preserve">Dahl, K., Scharer, P., Lawson, L., &amp; Grogoan, P.  (1999).  Phonics instruction and student </w:t>
        <w:tab/>
        <w:t xml:space="preserve">achievement in whole language first-grade classrooms.  </w:t>
      </w:r>
      <w:r>
        <w:rPr>
          <w:i/>
        </w:rPr>
        <w:t xml:space="preserve">International Reading </w:t>
        <w:tab/>
        <w:t xml:space="preserve">Association, 34(3), 312-341.  </w:t>
      </w:r>
      <w:r>
        <w:rPr/>
        <w:t>Retrieved from http://www.jstor.org/stable/748066</w:t>
      </w:r>
    </w:p>
    <w:p>
      <w:pPr>
        <w:pStyle w:val="Normal"/>
        <w:spacing w:lineRule="auto" w:line="480"/>
        <w:rPr/>
      </w:pPr>
      <w:r>
        <w:rPr/>
        <w:t xml:space="preserve">Lapp, D., &amp; Flood, J.  (1997).  Where’s the phonics?  Making the case (again) for integrated </w:t>
        <w:tab/>
        <w:t xml:space="preserve">code instruction.  </w:t>
      </w:r>
      <w:r>
        <w:rPr>
          <w:i/>
        </w:rPr>
        <w:t xml:space="preserve">The Reading Teacher, 50(8).  </w:t>
      </w:r>
    </w:p>
    <w:p>
      <w:pPr>
        <w:pStyle w:val="Normal"/>
        <w:spacing w:lineRule="auto" w:line="480"/>
        <w:rPr/>
      </w:pPr>
      <w:r>
        <w:rPr/>
        <w:t>McKenna, M., Robinson R., &amp; Miller, J.  (1990).  Whole Language:  A Research Agenda for the</w:t>
        <w:tab/>
        <w:t xml:space="preserve">Nineties.  </w:t>
      </w:r>
      <w:r>
        <w:rPr>
          <w:i/>
        </w:rPr>
        <w:t xml:space="preserve">American Educational Research Association, 19(8), 3-6.  </w:t>
      </w:r>
      <w:r>
        <w:rPr/>
        <w:t xml:space="preserve">Retrieved from </w:t>
        <w:tab/>
      </w:r>
      <w:hyperlink r:id="rId3">
        <w:r>
          <w:rPr>
            <w:rStyle w:val="InternetLink"/>
          </w:rPr>
          <w:t>http://www.jstor.org/stable/1177171</w:t>
        </w:r>
      </w:hyperlink>
    </w:p>
    <w:p>
      <w:pPr>
        <w:pStyle w:val="Normal"/>
        <w:spacing w:lineRule="auto" w:line="480"/>
        <w:rPr/>
      </w:pPr>
      <w:r>
        <w:rPr/>
        <w:t xml:space="preserve">Pressley, M., Rankin, J., Yokoi, L.  (1996).  A Survey of Instructional Practices of Primary </w:t>
        <w:tab/>
        <w:t xml:space="preserve">Teachers Nominated as Effective in Promoting Literacy.  </w:t>
      </w:r>
      <w:r>
        <w:rPr>
          <w:i/>
        </w:rPr>
        <w:t xml:space="preserve">The Elementary School Journal </w:t>
        <w:tab/>
        <w:t xml:space="preserve">96(10), 363-384.  </w:t>
      </w:r>
      <w:r>
        <w:rPr/>
        <w:t>Retrieved from http://www.jstor.org/stable/1001862</w:t>
      </w:r>
    </w:p>
    <w:p>
      <w:pPr>
        <w:pStyle w:val="Normal"/>
        <w:spacing w:lineRule="auto" w:line="480"/>
        <w:rPr/>
      </w:pPr>
      <w:r>
        <w:rPr/>
        <w:t xml:space="preserve">Taylor, B., Pearson, P., Clark, K., &amp; Walpole, S.  (2000).  Effective Schools and Accomplished </w:t>
        <w:tab/>
        <w:t xml:space="preserve">Teachers:  Lessons about Primary-Grade Reading Instruction in Low-Income Schools.  </w:t>
        <w:tab/>
      </w:r>
      <w:r>
        <w:rPr>
          <w:i/>
        </w:rPr>
        <w:t xml:space="preserve">The University of Chicago Press, 101(2), 121-165.  </w:t>
      </w:r>
      <w:r>
        <w:rPr/>
        <w:t xml:space="preserve">Retrieved from </w:t>
        <w:tab/>
        <w:t>http://www.jstor.org/stable/1002340</w:t>
      </w:r>
    </w:p>
    <w:p>
      <w:pPr>
        <w:pStyle w:val="Normal"/>
        <w:spacing w:lineRule="auto" w:line="480"/>
        <w:rPr/>
      </w:pPr>
      <w:r>
        <w:rPr/>
        <w:t xml:space="preserve">Turner, R.  (1989).  The ‘Great’ Debate—Can Both Carbo and Chall Be Right?  </w:t>
      </w:r>
      <w:r>
        <w:rPr>
          <w:i/>
        </w:rPr>
        <w:t xml:space="preserve">The Phi Delta </w:t>
        <w:tab/>
        <w:t xml:space="preserve">Kappan, 71(4), 276-283.  </w:t>
      </w:r>
      <w:r>
        <w:rPr/>
        <w:t>Retrieved from http://www.jstor.org/stable/20404133</w:t>
      </w:r>
    </w:p>
    <w:p>
      <w:pPr>
        <w:pStyle w:val="Normal"/>
        <w:spacing w:lineRule="auto" w:line="480"/>
        <w:rPr/>
      </w:pPr>
      <w:r>
        <w:rPr/>
      </w:r>
    </w:p>
    <w:p>
      <w:pPr>
        <w:pStyle w:val="Normal"/>
        <w:tabs>
          <w:tab w:val="clear" w:pos="720"/>
          <w:tab w:val="left" w:pos="5747" w:leader="none"/>
        </w:tabs>
        <w:spacing w:lineRule="auto" w:line="480"/>
        <w:rPr/>
      </w:pPr>
      <w:r>
        <w:rPr/>
        <w:tab/>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747502" TargetMode="External"/><Relationship Id="rId3" Type="http://schemas.openxmlformats.org/officeDocument/2006/relationships/hyperlink" Target="http://www.jstor.org/stable/117717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24:00Z</dcterms:created>
  <dc:creator>Brooklyn College</dc:creator>
  <dc:description/>
  <cp:keywords/>
  <dc:language>en-US</dc:language>
  <cp:lastModifiedBy>Jesse Gomez</cp:lastModifiedBy>
  <dcterms:modified xsi:type="dcterms:W3CDTF">2010-09-21T01:08:00Z</dcterms:modified>
  <cp:revision>14</cp:revision>
  <dc:subject/>
  <dc:title>Define “Action Research” and discuss a current educational issue/possible research topic that is </dc:title>
</cp:coreProperties>
</file>